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 и плановый период 2020 и 2021 год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» января  2020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к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бщеобразовательных программ дошкольного образования, основных общеобразовательных программ начального общего образования, основного общего образования, средне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дошкольного образования</w:t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Д45000301000201066100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75"/>
        <w:gridCol w:w="1218"/>
        <w:gridCol w:w="784"/>
        <w:gridCol w:w="1687"/>
        <w:gridCol w:w="1224"/>
        <w:gridCol w:w="1527"/>
        <w:gridCol w:w="1540"/>
        <w:gridCol w:w="1260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3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со средним спец.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  <w:br/>
              <w:t>работающий педаг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  <w:br/>
              <w:t>работающий педаг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,8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пу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Удовлетворенность родителей качеством образ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636"/>
        <w:gridCol w:w="1265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7 лет, в том числе лица с ограниченными возможностями здоровья, дети-инвалиды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езд </w:t>
              <w:br/>
              <w:t>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  <w:br/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636"/>
        <w:gridCol w:w="1265"/>
        <w:gridCol w:w="1551"/>
        <w:gridCol w:w="1342"/>
        <w:gridCol w:w="784"/>
        <w:gridCol w:w="1498"/>
        <w:gridCol w:w="1400"/>
        <w:gridCol w:w="1540"/>
        <w:gridCol w:w="1540"/>
        <w:gridCol w:w="134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85,7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,4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636"/>
        <w:gridCol w:w="1265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е в порядке пере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numPr>
          <w:ilvl w:val="1"/>
          <w:numId w:val="14"/>
        </w:numPr>
        <w:spacing w:lineRule="auto" w:line="240" w:before="0" w:after="0"/>
        <w:ind w:left="2160" w:hanging="1734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636"/>
        <w:gridCol w:w="1265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14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636"/>
        <w:gridCol w:w="1265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636"/>
        <w:gridCol w:w="1265"/>
        <w:gridCol w:w="1551"/>
        <w:gridCol w:w="1342"/>
        <w:gridCol w:w="784"/>
        <w:gridCol w:w="1498"/>
        <w:gridCol w:w="1496"/>
        <w:gridCol w:w="1510"/>
        <w:gridCol w:w="1551"/>
        <w:gridCol w:w="1043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94,7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,8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636"/>
        <w:gridCol w:w="1265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32</w:t>
              <w:br/>
              <w:t>33</w:t>
              <w:br/>
              <w:t>35</w:t>
              <w:b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636"/>
        <w:gridCol w:w="1265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2. Физические лица с ограниченными возможностями здоровья, дети-инвалиды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636"/>
        <w:gridCol w:w="1265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32/10</w:t>
              <w:br/>
              <w:b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636"/>
        <w:gridCol w:w="1265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+ 4,3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6,7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636"/>
        <w:gridCol w:w="1265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7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нтингент обучающихся по программе профессиональной подго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юношей из 9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часов по учебному план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68</w:t>
              <w:br/>
              <w:t>230</w:t>
              <w:b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выпускников, получивших свидетельство об обуч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785000500400006009100101</w:t>
      </w:r>
    </w:p>
    <w:p>
      <w:pPr>
        <w:pStyle w:val="Style16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0500400006009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13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1100200009002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за исключением льготных категорий и детей из ГК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11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numPr>
          <w:ilvl w:val="1"/>
          <w:numId w:val="17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17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3640</wp:posOffset>
                </wp:positionH>
                <wp:positionV relativeFrom="paragraph">
                  <wp:posOffset>149225</wp:posOffset>
                </wp:positionV>
                <wp:extent cx="1922780" cy="2578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11.7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Ю58001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numPr>
          <w:ilvl w:val="1"/>
          <w:numId w:val="10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10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Л. М. Шеркун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 xml:space="preserve">         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46:00Z</dcterms:created>
  <dc:creator>User</dc:creator>
  <dc:description/>
  <cp:keywords/>
  <dc:language>en-US</dc:language>
  <cp:lastModifiedBy>User</cp:lastModifiedBy>
  <cp:lastPrinted>2020-01-30T23:06:00Z</cp:lastPrinted>
  <dcterms:modified xsi:type="dcterms:W3CDTF">2020-01-30T23:06:00Z</dcterms:modified>
  <cp:revision>4</cp:revision>
  <dc:subject/>
  <dc:title>ОТЧЁТ О ВЫПОЛНЕНИИ</dc:title>
</cp:coreProperties>
</file>